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4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162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51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396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597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761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725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602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583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79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14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06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51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40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