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35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68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851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505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48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07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1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85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68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48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91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2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44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1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53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52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78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