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650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121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054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012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025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4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40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677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64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917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971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810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