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07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23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71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23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28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8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53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807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1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49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47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2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47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75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53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67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1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