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95381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77765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23748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52877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46222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86638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30393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29823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33693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62881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7932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44700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90092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