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48868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79740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3495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0720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48680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11230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62493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10785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01021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93222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25596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98176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58916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31168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40073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