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999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669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84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990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024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433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740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131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460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013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59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04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38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145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450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758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080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