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809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869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91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6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40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21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38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16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3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5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92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14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218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29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43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10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