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605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074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735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142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138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295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164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287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236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387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393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444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456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465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431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