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8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94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319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33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020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07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50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51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86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444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75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13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61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