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36134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26929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2404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54097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35577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46081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3718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59765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63474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08031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28891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30528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90568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