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84232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55519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85345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52813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59863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0570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80377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64623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25725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1196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15759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13234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63907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16183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13888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