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78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857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633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698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098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35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989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175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158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173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164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18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510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