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10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962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076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160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417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77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09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545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8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545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34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21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90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25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054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