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2216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90568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4013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3459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9219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4754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46349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1195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8248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5357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9392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39735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61790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20576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7385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