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17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70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45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5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83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3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532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10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41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61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03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8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84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950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28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87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27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