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568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481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567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835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401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443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598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53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066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604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279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678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263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