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24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941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81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1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0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73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9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75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6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26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85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094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300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23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820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