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7333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617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4657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395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1812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3875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4517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2477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290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240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547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709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723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3265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51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6920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1916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