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084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700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521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536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615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257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797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781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240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700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175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534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04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