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26879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42781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18796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48111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86591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06379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84523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06079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21427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62128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22581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96320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87232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