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391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382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574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018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959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802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397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410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298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37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825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852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433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879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308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