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21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716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436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494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513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993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082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689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424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549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470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050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81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377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146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