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845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722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080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621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404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243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746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857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268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405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057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586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290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657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350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32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290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