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9070193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1720561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1088300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602432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4507832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7742050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097614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0400653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2174931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1149580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784326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23878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7611094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