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300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1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42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581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35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729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31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07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775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897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61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3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18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13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142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