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170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90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060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972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987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249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992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233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770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64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27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522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182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245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35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382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096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