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740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06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338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276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466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003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41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938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35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287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406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605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912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789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020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423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241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