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77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91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9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27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052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54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816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580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944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963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30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39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770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