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009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780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127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594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64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115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307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754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943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8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102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368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800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182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198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