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85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657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261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77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240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156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04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031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421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620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266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173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94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223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53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