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986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186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235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89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288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993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84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741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3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890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177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651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365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041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232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016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272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