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23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792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41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89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352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75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501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110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88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1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9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3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680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