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64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58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73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734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82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7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87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28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186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92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706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15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301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661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