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95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2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37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8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80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55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46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22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7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57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4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71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