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0208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5794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0751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59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334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6975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12389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9626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08021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73234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718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551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1460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121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43589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0332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8877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