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126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245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176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117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244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807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334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841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229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266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1147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860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981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793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844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