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610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27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073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649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422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252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493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23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756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737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883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690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317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437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961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289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426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