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02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493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337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032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55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20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836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395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780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1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88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665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703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404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09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