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177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691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992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122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695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823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868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67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8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922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641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311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498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