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435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879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639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079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919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676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739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495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160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683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326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7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417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