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75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424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397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00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224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15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29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77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152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271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056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81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51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83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42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499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61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