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910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792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14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34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796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70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010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71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98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721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20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41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99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48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36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