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23165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19800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95189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06598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63774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96526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92370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9153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83641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39392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2695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35933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35310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