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81470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25846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60378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26151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35253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13634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37460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92454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28974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22779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73477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2825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94054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