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870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550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423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077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518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558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925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54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225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336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060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818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848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628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50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