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245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907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895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63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669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840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493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971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997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484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781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644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6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095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433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958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894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