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711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359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16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6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693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06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53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764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973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33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6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6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21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423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2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96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21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