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62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62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45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99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542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586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393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35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05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30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0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969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92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