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9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353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940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41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625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793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901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485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50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09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649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30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832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49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5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13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098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