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249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14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1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50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5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91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559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20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51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01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925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