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045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158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77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069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36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440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107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11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63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03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38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79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5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379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094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