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608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260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175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313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518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698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144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815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10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512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103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958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595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547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699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