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30121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65810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50031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1431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18338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04939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11177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63472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92939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32082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55935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08275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0787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32459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25363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78670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1708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