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7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05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68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2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24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566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26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9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61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02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2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91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62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50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