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095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37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472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08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74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289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45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79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59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23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6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324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12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81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719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250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84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