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5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988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255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637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152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700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482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114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997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304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285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091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129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