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540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053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12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194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567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695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768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315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289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792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935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654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811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699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53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387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888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