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563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217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689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755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489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628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506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710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641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264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37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534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062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846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571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