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8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4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63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62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566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07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01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68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19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781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1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40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