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10520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578604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26811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789394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77684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68047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211243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130073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90665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23002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99080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32047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465613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