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71395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6809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02473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42411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74858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55486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03432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41119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65282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49136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43737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5024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17395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