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1771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495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49295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5472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76494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5482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0935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49467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63200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9239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86610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10983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04024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74715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32786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