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46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905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525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4222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1055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61068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636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4686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9707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075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456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3374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7984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192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11148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