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795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352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211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411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3286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8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563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041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558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74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56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24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4737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3847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867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9882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0238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