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594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9839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419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256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6487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0693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881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6521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4743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030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768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496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5896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163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2093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452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24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