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289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614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922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478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261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08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114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852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488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297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60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662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609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