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62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942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43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95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96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731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80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57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68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16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314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44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76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569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2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315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683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