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029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947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8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854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863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32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403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250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907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648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137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602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853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142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655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786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291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