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387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501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61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750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429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483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556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925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035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404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753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039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754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904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38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