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0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8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8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36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204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5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10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3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83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186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92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091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728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84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