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68990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14361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65687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83834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16292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81159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23292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65827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61112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51033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52246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89115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1343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