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20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8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072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32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10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9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276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50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28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82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3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7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4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91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08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29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5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