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8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52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34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254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315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019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96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799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30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889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04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10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874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547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83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