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26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22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61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08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26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46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825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4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0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1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22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8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40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46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33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02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484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