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06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87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71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79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16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49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590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39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408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428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84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8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366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