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92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25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86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15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29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90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33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14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713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97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4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0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797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