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828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611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843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15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666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74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185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196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38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219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88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61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41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885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47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