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312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467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239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548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9623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753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807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213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910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945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98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28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3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636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472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002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647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