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505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95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909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109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99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49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60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75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59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884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54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68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1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82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918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697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340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