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818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372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81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479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311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967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592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275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397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619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045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453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893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