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83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735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768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953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909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643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242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118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8873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129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876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468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244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149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468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