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14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500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25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120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76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89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66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83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69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0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185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90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180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261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58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