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69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2633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9723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037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680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8926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194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768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800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864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083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678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044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