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36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76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52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705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485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20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19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68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959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461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70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1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3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