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3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19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01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05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0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91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23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80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5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95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9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61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82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