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16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66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85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77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499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851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4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51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8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477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553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129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326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696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519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830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89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