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165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22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266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874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085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791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95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442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408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633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15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486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006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097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805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352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095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