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8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99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0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12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6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28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46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44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2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27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4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80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5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728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