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770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094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74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357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323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979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761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53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891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33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519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44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47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617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534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