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573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993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255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799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689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125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193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343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05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177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141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174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084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