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1132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792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093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257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975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066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005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031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734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7513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262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166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584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2303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099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687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132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