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0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807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94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599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250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777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07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023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267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267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84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067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877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912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336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