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397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178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409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16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3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03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50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299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101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356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387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203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023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202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911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83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18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