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879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02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61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9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30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652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60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959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849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063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15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72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114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82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32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