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2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283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23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68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038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329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898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71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066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587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176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642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538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