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011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40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830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902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41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00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04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413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381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57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4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8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6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199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34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860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0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