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656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76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679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8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430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135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088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1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70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96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03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488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17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32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382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99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