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15813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94095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16091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11441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10353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18765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56633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67237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40795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52471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26298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81854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71235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