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767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132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485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719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521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013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942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42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850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69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992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448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65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