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187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17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08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591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13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97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95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612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091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326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357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01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25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16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560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