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290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137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867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6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75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04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0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81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42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68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9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977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0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08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32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