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5022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95338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7402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2781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4428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6181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54237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51530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383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5764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926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505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4305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7070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8452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1526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4559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