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550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423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414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613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267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896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085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370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952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802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266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736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668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