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44310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11920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93530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93977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2705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26423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30439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98738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32310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86802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74881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87940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83879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27331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23888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54454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09973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