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222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692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849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43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84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348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99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958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192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952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18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32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453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