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002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591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71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124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069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146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265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012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295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980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247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671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894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277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387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