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0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218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37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90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14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89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35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052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6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78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48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4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139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9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79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