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824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101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08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203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404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2865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301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364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136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451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852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075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036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