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99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7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6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85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05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09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1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7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19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509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5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03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05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7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81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5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