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4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27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78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5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5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402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25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55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89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08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8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9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2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