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315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599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629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1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362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85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51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61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45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33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61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44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331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64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801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