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375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19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17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49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063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242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007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173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61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27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3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80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025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824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869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827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015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