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88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969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391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640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766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938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815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394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839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298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097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229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836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651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762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