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216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930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894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9307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836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013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616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541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942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208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873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161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1384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284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405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