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805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34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611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784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242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128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875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850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333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577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174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2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804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