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546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2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43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36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59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5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41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99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49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07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92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62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903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8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41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63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5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