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73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38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056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020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111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07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68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022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340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699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73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91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626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