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95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59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8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94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82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08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70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308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6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090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5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81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126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260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47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