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07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444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050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111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323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37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821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313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928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829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11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50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303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855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748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18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270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