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18808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98343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74617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16291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17454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37695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92483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93582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46203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89937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15304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88850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80346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15978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43016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77146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78146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