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02488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08092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05828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0482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35071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08318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15063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23867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28403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34261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14780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06364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6039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