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25663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24318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26298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81503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75799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41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82965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70959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80884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91618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63244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61169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8939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