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035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260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887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415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044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261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277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4978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375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329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984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871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70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662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745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