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499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748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65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84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884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131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897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517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99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13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487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79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177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936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48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351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262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