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1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81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80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2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38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305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153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09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75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24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18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6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289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1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