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62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8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4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00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038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42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41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21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96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40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9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3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78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48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697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62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21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