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422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949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247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115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622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372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762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677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947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780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016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241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784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978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488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888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012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