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36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688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45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375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79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20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666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96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18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28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51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02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616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12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69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