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103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327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5902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0904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298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587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7181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292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9832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849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8268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5011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9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0646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9254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