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782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2390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0030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3688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130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4403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94455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3136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0210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753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158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9103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9504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