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6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171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055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07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6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0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5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05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31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467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51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