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635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06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190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66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320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374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661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832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805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515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18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333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714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208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485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31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556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