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611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793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315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729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05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370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836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935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389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472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172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264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614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333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126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