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95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46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54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034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874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365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616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907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614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920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05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395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468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070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620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