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47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36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7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2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5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79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154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490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6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66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7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5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32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