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124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507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60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735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044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607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367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530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414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283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504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177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780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