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926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42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570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39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689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958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021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223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304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519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92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457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804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16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526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605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117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