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9291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846042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434262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745616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959495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426540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008934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346845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84861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685441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24272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28881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256786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