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316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398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387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58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109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750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146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123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806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128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709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316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981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060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706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32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628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