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867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194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117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8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47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68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053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950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109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216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306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04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175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