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26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46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7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61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605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562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868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4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59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03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856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859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248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08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