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29575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90219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64397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87743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35416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32089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97265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32516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42472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56236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64851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40117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75139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1369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0558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72555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4831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