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9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61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130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576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38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229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62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13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066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63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48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08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64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57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506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