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12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351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113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772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62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984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657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89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40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79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8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66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0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712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52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030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78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