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50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299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300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601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205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374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983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48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066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449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724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053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884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