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69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67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023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87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87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82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73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76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728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917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63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53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869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7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348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