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227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009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759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386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095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158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992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335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509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576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964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575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249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