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7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30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42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5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80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6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1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762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53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20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68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8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6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49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11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5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12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