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729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595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785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350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732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397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642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872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889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326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826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06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79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03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07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