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44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123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00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890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763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3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95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841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094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586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742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202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512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61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95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