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59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54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12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3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251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9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79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97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06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77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81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36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72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668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68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59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837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