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841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9224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0852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3193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9912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049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3415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3747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017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3634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8171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5349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245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254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824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