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0060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077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7937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0745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0597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403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0271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6281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620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0601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245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658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0744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1873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0860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0922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9096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