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908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392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753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455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023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062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373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56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454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17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20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838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244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