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427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052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373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181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300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830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596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396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895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753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72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128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163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