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461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684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806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809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021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49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452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513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903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429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350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415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342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764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418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