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7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979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24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03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19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09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4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47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13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4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6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45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