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56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15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9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0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669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1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3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4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85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07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24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16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50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275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176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7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46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