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6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801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54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43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17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42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78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24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91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46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23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9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34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