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579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631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83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678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249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454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196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905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297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878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486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267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279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208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187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330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822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