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45132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86182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46406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51009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12231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57767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83229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51643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30390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29354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16617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9407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58187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62278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86110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