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593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137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97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363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766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072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946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711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068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39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766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056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586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