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766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4258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399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625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2133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9352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9318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0097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8966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7170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3721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6210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5691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9589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598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