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054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897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8129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690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69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303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848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5457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545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4135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791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803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422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3724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424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389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5648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