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76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74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89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831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1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09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29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76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59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2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7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6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