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5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584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145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46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9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92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883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73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06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86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17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83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0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185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35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8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50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