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423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731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280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95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936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96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72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73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248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25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59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341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249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999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602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