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4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711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469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6967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0615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165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852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542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908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846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29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06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413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