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022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260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120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378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132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78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935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66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260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776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532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99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495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270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