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864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745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208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007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3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00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985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979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58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977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3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18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87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263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93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090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0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