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699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63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001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796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43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477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554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230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389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565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087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274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547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