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775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72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542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288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883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57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034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952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538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975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179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650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718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214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016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783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036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