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5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52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56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33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79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16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4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82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168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89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18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70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7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509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74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