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92693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55739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7621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314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00497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85637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1146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030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53225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69576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30837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8697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12535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80249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1032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