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580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330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21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193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584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50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32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069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973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53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958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201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99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93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932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