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977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36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9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89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44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891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282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768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966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368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843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46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161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214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275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80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523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