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186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699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431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396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999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066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30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626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48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381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31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005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166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