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6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80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71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554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22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02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58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926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95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56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72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379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