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98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903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82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8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536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84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35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10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197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496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221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662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581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293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326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