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14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57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7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67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89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044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44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99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79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00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3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2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76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66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0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42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331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