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404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75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614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298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478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693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613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65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244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376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620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004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412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