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045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60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254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47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862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538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396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259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029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199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958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88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77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321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681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