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02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59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79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086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064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53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399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65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632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17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91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6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444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77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80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9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4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