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355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247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691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7278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736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349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098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736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530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769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877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488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675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