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7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63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4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56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96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3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56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4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16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655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798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54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2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8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66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