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0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040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10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003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94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29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9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89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3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213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24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9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84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