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67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65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745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26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81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7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28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2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58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1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3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78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5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40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1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222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