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7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966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00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854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302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848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42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03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710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982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915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66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21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5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77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