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697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430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299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793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201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147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00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42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807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343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22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417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790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