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64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002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73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478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805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25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02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744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27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173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7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21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847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071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850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697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