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43190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37073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33203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86651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9671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98119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82458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7920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30570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749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87841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27569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19887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