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4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048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98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61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19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96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568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984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8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170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358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40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657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850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