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54538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33621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21407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56881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25374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78675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20459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07663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55932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05450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20989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18364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74124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56854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71444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89378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16498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