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446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6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03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6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43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3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1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46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63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10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06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85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134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39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53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