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58542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9908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21219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00526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8686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67911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84326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53516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6684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32091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40660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23946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77617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