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115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325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382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178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320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7267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0034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070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973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512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791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875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9928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3576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655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126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372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