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253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3730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90597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8144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91303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6053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6535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5059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7533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2835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3831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4892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82139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2682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6243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