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90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7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311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951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4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41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4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90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296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81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788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11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528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339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22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