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62123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85762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5444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0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92747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2498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0754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4808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6740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85523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48925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62130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90411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3739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97265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17051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7315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