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74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77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45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589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11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79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57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054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576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7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1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3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61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809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3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4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690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