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059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26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357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213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141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391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059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41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961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4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027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982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959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