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2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80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464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59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012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58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37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06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3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16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5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323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31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