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94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623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100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83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86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6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1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77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022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250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7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8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784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