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60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82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151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86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274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727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19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524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345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563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11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92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40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