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00069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94955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02870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01954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31838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64810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7433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41072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72275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5531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25253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95694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38444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85623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86645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37993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30873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