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770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805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723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358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009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10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265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477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608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231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898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415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187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104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367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929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473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