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0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024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737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28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78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01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33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408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105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36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76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8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558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235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760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