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5765885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5061692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66629356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7006180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61842368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06090479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51198257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30413516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63869878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22957104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76838367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21722835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8852940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3887418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72801125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