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34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9582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7747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0891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2076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26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5067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9650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9864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6886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676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2863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9219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0592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9002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