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341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187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732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349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983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077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298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787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127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838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651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336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473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702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505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699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729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