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85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31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599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813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833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928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381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31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682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145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9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784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160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346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622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