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814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956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401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020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929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330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864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334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631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622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353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966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104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