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667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745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604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632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390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557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527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202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47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08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150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444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245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156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751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332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277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