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1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3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53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091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040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71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11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4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666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5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7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5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5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40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