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05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0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628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539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53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497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02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37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077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153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391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72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248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637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519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