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604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15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591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999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66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97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27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31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372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005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908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04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609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98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629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25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86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