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7796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53817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31812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61399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273407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42080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62494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55572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774504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344332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72256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20881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52843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