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70216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39525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