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000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133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131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461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812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386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75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81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500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560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711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939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099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