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229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95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624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05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6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2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379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74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41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46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8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86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86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43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079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73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667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