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760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781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623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668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814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435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957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629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043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143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539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49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934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