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767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906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625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47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559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200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787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495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537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339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948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473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671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630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949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