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807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516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137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701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707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345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20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08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958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83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759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852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3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057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05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981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903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