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161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785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247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771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598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503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011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680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116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606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397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779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288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96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119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