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403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456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502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931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433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887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911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566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842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815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948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238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224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