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683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5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53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679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519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6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070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966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130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94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91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587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57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6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31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55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34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