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032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254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96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6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25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2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41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313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76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83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8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43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71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690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46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