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2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275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279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94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380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742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03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80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49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63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27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53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15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