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02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062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862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74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758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82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25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031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697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032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6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1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47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