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9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376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50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561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84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51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89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70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54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2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8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73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389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72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703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12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