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675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546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702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058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889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767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6154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287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504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38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979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192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814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604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344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578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018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