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030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584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708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313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804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343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564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224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105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66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858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504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24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774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839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