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71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403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29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599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83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13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06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13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4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47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6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26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65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15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1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