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956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341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06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28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247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876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299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03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770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547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938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119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026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91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128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136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681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