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9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722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48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696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684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83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44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225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562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71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2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80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3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