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1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451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76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8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95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563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692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994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067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44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94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44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61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98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59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