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139907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329033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382862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663392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88211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846381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218668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175661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441235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484968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03874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98153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83822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543818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012042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209371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782223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