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21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2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109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036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82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309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648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259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258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4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81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546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456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