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255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964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43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31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62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962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026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4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665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44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26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62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55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