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276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684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516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751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117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134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381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146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96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239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909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732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693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416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303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