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87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486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95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4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80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2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9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51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22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49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28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3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8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59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369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17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