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7529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6701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5019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6144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71806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28194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2598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9168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6079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29217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7338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5473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90928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5820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47008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