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0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911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560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57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8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00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8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18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70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8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1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591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7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28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77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15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12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