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04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716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281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8410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062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29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99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269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0858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557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64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99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30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685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678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367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49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