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272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3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63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215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46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192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682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712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14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470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984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9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05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854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52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