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430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988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856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366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22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6817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627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16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290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50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405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014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907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