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842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247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981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063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96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147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8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284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412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224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756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011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877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215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824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