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731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869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818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5293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273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443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004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578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112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268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341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395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776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