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114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46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754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580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644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000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380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511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226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764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72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95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75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614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8989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8913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4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