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314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709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145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620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171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555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766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225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276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835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350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388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904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880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357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60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696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