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534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60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944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442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06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68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51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304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73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95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7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327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864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463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132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