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696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125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78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388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487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940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328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935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35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05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737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58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050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14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890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62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369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