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2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0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2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33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04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23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36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07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85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7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1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2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4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