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36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86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5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12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18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85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361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48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84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90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62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99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43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