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957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939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901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515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877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914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859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062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481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415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540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107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143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687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467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