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1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44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536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20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351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4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04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74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940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39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1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273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99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