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636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933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294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650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846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307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063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939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455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68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82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228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155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534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394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