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42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94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01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937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67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889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936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15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621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17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834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00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8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0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070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619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