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0400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698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3346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5516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1070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8126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2926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847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6843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5392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107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471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8316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1146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6872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32598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3116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