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355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352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711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191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827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466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699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243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821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908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792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158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038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662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