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52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76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780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0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98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62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00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44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55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07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1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70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