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5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69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14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26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983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623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833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96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6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216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9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04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181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