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2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67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926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623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232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94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61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794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283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586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62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717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833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249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439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