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221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39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618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895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058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300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40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788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727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3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792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10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541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878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625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58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128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