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375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832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1861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1800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5447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5499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044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0834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1507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4361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0487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3836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18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3058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9171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