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48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967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404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844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475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262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244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391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456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152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077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452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082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