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75457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58665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544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81942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45464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48450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22741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39272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90535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68166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31166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42402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37988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4081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88822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3491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30069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